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5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</w:t>
      </w:r>
      <w:bookmarkStart w:id="0" w:name="_Hlk209082407"/>
      <w:r>
        <w:rPr>
          <w:b/>
          <w:szCs w:val="28"/>
        </w:rPr>
        <w:t>Рухлина Павла Викторовича</w:t>
      </w:r>
      <w:bookmarkEnd w:id="0"/>
      <w:r>
        <w:rPr>
          <w:b/>
          <w:szCs w:val="28"/>
        </w:rPr>
        <w:t xml:space="preserve">, избранного по одномандатному избирательному округу № 21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Рухлина Павла Викторовича, избранного по одномандатному избирательному округу № 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>
          <w:szCs w:val="28"/>
        </w:rPr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епутатов седьмого созыва Рухлину Павлу Викторовичу удостоверение об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>
          <w:szCs w:val="28"/>
        </w:rPr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5:24:00Z</dcterms:modified>
  <cp:revision>22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